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составляет/устанавливается: не менее 18 (восемнадцать) месяцев со дня ввода в эксплуатацию Товар не был в эксплуатации, не с консервации и выпущен не ранее января 2018 г.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31» декабря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8-07-10T20:16:00Z</cp:lastPrinted>
  <dcterms:modified xsi:type="dcterms:W3CDTF">2018-07-10T17:17:00Z</dcterms:modified>
  <cp:revision>51</cp:revision>
  <dc:subject/>
  <dc:title> </dc:title>
</cp:coreProperties>
</file>